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ΙΟΥΔ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ΙΟΥΔΑΣ,  Ιησού Χριστού δούλος, αδελφός δέ  Ιακώβου τοις εν Θεώ πατρί ηγιασμένοις και  Ιησού Χριστώ τετηρημένοις κλητοίς,  2 έλεος υμίν και ειρήνη και αγάπη πληθυνθείη.</w:t>
      </w:r>
    </w:p>
    <w:p>
      <w:pPr>
        <w:pStyle w:val="Style15"/>
        <w:rPr/>
      </w:pPr>
      <w:r>
        <w:rPr>
          <w:rFonts w:eastAsia="Courier New"/>
        </w:rPr>
        <w:t xml:space="preserve"> </w:t>
      </w:r>
      <w:r>
        <w:rPr>
          <w:rFonts w:eastAsia="MS Mincho;ＭＳ 明朝"/>
        </w:rPr>
        <w:t>3  Αγαπητοί, πάσαν σπουδήν ποιούμενος γράφειν υμίν περι της κοινής σωτηρίας, ανάγκην έσχον γράψαι υμίν παρακαλών επαγωνίζεσθαι τη άπαξ παραδοθείση τοις αγίοις πίστει. 4 παρεισέδυσαν γάρ τινες άνθρωποι, οι πάλαι προγεγραμμένοι εις τούτο το κρίμα, ασεβείς, την του Θεού ημών χάριν μετατιθέντες εις ασέλγειαν και τον μόνον δεσπότην και Κύριον ημών  Ιησούν Χριστόν αρνούμενοι. 5  Υπομνήσαι δέ υμάς βούλομαι, ειδότας υμάς άπαξ τούτο ότι ο Κύριος λαόν εκ της Αιγύπτου σώσας, το δεύτερον τους μή πιστεύσαντας απώλεσεν, 6 αγγέλους τε τους μή τηρήσαντας την εαυτών αρχήν, αλλά απολιπόντας το ίδιον οικητήριον εις κρίσιν μεγάλης ημέρας δεσμοίς αϊδίοις υπό ζόφον τετήρηκεν,  7 ως Σόδομα και Γόμορρα και αι περι αυτάς πόλεις τον όμοιον τούτοις τρόπον εκπορνεύσασαι και απελθούσαι οπίσω σαρκός ετέρας πρόκεινται δείγμα, πυρός αιωνίου δίκην υπέχουσαι. 8 ομοίως μέντοι και ούτοι ενυπνιαζόμενοι σάρκα μέν μιαίνουσι, κυριότητα δέ αθετούσι, δόξας δέ βλασφημούσιν. 9 ο δέ Μιχαήλ ο αρχάγγελος, ότε τω διαβόλω διακρινόμενος διελέγετο περι του Μωϋσέως σώματος, ουκ ετόλμησε κρίσιν επενεγκείν βλασφημίας, αλλ’ είπεν,  επιτιμήσαι σοι Κύριος. 10 ούτοι δέ όσα μέν ουκ οίδασι βλασφημούσιν, όσα δέ φυσικώς ως τά άλογα ζώα επίστανται, εν τούτοις φθείρονται. 11 ουαί αυτοίς, ότι τη οδώ του Κάϊν επορεύθησαν, και τη πλάνη του Βαλαάμ μισθού εξεχύθησαν, και τη αντιλογία του Κορέ απώλοντο.</w:t>
      </w:r>
    </w:p>
    <w:p>
      <w:pPr>
        <w:pStyle w:val="Style15"/>
        <w:rPr/>
      </w:pPr>
      <w:r>
        <w:rPr>
          <w:rFonts w:eastAsia="Courier New"/>
        </w:rPr>
        <w:t xml:space="preserve"> </w:t>
      </w:r>
      <w:r>
        <w:rPr>
          <w:rFonts w:eastAsia="MS Mincho;ＭＳ 明朝"/>
        </w:rPr>
        <w:t>12 Ούτοί εισιν εν ταις αγάπαις υμών σπιλάδες, συνευωχούμενοι αφόβως, εαυτούς ποιμαίνοντες, νεφέλαι άνυδροι υπό ανέμων παραφερόμεναι, δένδρα φθινοπωρινά, άκαρπα, δίς αποθανόντα, εκριζωθέντα, 13 κύματα άγρια θαλάσσης επαφρίζοντα τας εαυτών αισχύνας, αστέρες πλανήται, οις ο ζόφος του σκότους εις τον αιώνα τετήρηται. 14 προεφήτευσε δέ και τούτοις έβδομος απο  Αδάμ  Ενώχ λέγων,  ιδού ήλθε Κύριος εν αγίαις μυριάσιν αυτού, 15 ποιήσαι κρίσιν κατά πάντων και ελέγξαι πάντας τους ασεβείς αυτών περι πάντων των έργων ασεβείας αυτών ών ησέβησαν και περι πάντων των σκληρών ών ελάλησαν κατ’ αυτού αμαρτωλοί ασεβείς. 16 Ούτοί εισι γογγυσταί, μεμψίμοιροι, κατά τας επιθυμίας αυτών πορευόμενοι, και το στόμα αυτών λαλεί υπέρογκα, θαυμάζοντες πρόσωπα ωφελείας χάριν. 17  Υμείς δέ, αγαπητοί, μνήσθητε των ρημάτων των προειρημένων υπό των αποστόλων του Κυρίου ημών  Ιησού Χριστού, 18 ότι έλεγον υμίν ότι εν εσχάτω χρόνω έσονται εμπαίκται κατά τας εαυτών επιθυμίας πορευόμενοι των ασεβιών. 19 Ούτοί εισιν οι αποδιορίζοντες, ψυχικοί, Πνεύμα μή έχοντες. 20  Υμείς δέ, αγαπητοί, τη αγιωτάτη υμών πίστει εποικοδομούντες εαυτούς, εν Πνεύματι  Αγίω προσευχόμενοι, 21 εαυτούς εν αγάπη Θεού τηρήσατε, προσδεχόμενοι το έλεος του Κυρίου ημών  Ιησού Χριστού, εις ζωήν αιώνιον. 22 και ούς μέν ελεείτε διακρινόμενοι, 23 ούς δέ εν φόβω σώζετε, εκ του πυρός αρπάζοντες, μισούντες και τον απο της σαρκός εσπιλωμένον χιτώνα.</w:t>
      </w:r>
    </w:p>
    <w:p>
      <w:pPr>
        <w:pStyle w:val="Style15"/>
        <w:rPr/>
      </w:pPr>
      <w:r>
        <w:rPr>
          <w:rFonts w:eastAsia="Courier New"/>
        </w:rPr>
        <w:t xml:space="preserve"> </w:t>
      </w:r>
      <w:r>
        <w:rPr>
          <w:rFonts w:eastAsia="MS Mincho;ＭＳ 明朝"/>
        </w:rPr>
        <w:t>24 τω δέ δυναμένω φυλάξαι αυτούς απταίστους και στήσαι κατενώπιον της δόξης αυτού αμώμους εν αγαλλιάσει, 25 μόνω σοφώ Θεώ σωτήρι ημών, δόξα και μεγαλωσύνη, κράτος και εξουσία και νύν και εις πάντας τους αιώνας,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48:00Z</dcterms:created>
  <dc:creator>user</dc:creator>
  <dc:description/>
  <dc:language>en-US</dc:language>
  <cp:lastModifiedBy>user</cp:lastModifiedBy>
  <dcterms:modified xsi:type="dcterms:W3CDTF">2003-06-29T19:49:00Z</dcterms:modified>
  <cp:revision>1</cp:revision>
  <dc:subject/>
  <dc:title>ΙΟΥΔΑ</dc:title>
</cp:coreProperties>
</file>